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 xml:space="preserve">Soggetti delegati a rappresentare legalmente la Ditta </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I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511208665"/>
      <w:bookmarkStart w:id="1" w:name="__Fieldmark__0_511208665"/>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511208665"/>
      <w:bookmarkStart w:id="3" w:name="__Fieldmark__1_511208665"/>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511208665"/>
      <w:bookmarkStart w:id="5" w:name="__Fieldmark__2_511208665"/>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511208665"/>
      <w:bookmarkStart w:id="7" w:name="__Fieldmark__3_511208665"/>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 Impresa)</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37:00Z</dcterms:modified>
  <cp:revision>20</cp:revision>
  <dc:subject/>
  <dc:title>COMUNE DI </dc:title>
</cp:coreProperties>
</file>