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Soggetti delegati a rappresentare legalmente la Cooperativa/Fondazione  (Onlus)</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a Cooperativa/Fondazion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264820618"/>
      <w:bookmarkStart w:id="1" w:name="__Fieldmark__0_3264820618"/>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264820618"/>
      <w:bookmarkStart w:id="3" w:name="__Fieldmark__1_3264820618"/>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3264820618"/>
      <w:bookmarkStart w:id="5" w:name="__Fieldmark__2_3264820618"/>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264820618"/>
      <w:bookmarkStart w:id="7" w:name="__Fieldmark__3_3264820618"/>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a Cooperativa/Fondazione)</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43:00Z</dcterms:modified>
  <cp:revision>9</cp:revision>
  <dc:subject/>
  <dc:title>COMUNE DI </dc:title>
</cp:coreProperties>
</file>